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РОССИЙСКАЯ ФЕДЕРАЦИЯ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РОСТОВСКАЯ ОБЛАСТЬ МИЛЮТИНСКИЙ РАЙОН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МУНИЦИПАЛЬНОЕ ОБРАЗОВАНИЕ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«СЕЛИВАНОВСКОЕ СЕЛЬСКОЕ ПОСЕЛЕНИЕ»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СОБРАНИЕ ДЕПУТАТОВ СЕЛИВАНОВСКОГО СЕЛЬСКОГО ПОСЕЛЕНИЯ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«12» ноября 2018года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78</w:t>
            </w:r>
          </w:p>
        </w:tc>
        <w:tc>
          <w:tcPr>
            <w:tcW w:w="3474" w:type="dxa"/>
            <w:tcBorders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т.Селивановск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  <w:t xml:space="preserve">Об утверждении Положения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  <w:t>о порядке реализации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  <w:t xml:space="preserve">правотворческой инициативы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  <w:t>граждан в Селивановском сельском посел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4"/>
        </w:rPr>
        <w:t xml:space="preserve">В соответствии с Конституцией Российской Федерации, Федеральным </w:t>
      </w:r>
      <w:hyperlink r:id="rId2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Cs w:val="24"/>
          </w:rPr>
          <w:t>Уставом</w:t>
        </w:r>
      </w:hyperlink>
      <w:r>
        <w:rPr>
          <w:szCs w:val="24"/>
        </w:rPr>
        <w:t xml:space="preserve"> муниципального образования «Селивановское сельское поселение», в целях реализации права граждан на осуществление местного самоуправления в муниципальном образовании Собрание депутатов Селивановского сельского поселения решил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4"/>
        </w:rPr>
        <w:t xml:space="preserve">1. Утвердить прилагаемое </w:t>
      </w:r>
      <w:hyperlink r:id="rId4">
        <w:r>
          <w:rPr>
            <w:rStyle w:val="InternetLink"/>
            <w:szCs w:val="24"/>
          </w:rPr>
          <w:t>Положение</w:t>
        </w:r>
      </w:hyperlink>
      <w:r>
        <w:rPr>
          <w:szCs w:val="24"/>
        </w:rPr>
        <w:t xml:space="preserve"> о порядке реализации правотворческой инициативы граждан в Селиванов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4"/>
        </w:rPr>
      </w:pPr>
      <w:r>
        <w:rPr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едседатель собрания депутатов – Глава Селивановского сельского поселения</w:t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   </w:t>
            </w:r>
            <w:r>
              <w:rPr>
                <w:szCs w:val="24"/>
              </w:rPr>
              <w:t>Н.Г.Ерошен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решением </w:t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</w:t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еливановск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Cs w:val="24"/>
        </w:rPr>
      </w:pPr>
      <w:r>
        <w:rPr>
          <w:szCs w:val="24"/>
        </w:rPr>
        <w:t>«12» ноября 2018  года №78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ПОРЯДКЕ РЕАЛИЗАЦИИ ПРАВОТВОРЧЕСКОЙ ИНИЦИАТИВ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РАЖДАН В СЕЛИВАНОВСКОМ СЕЛЬСКОМ ПОСЕЛ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4"/>
        </w:rPr>
        <w:t>1.1. Настоящее Положение «О порядке реализации правотворческой инициативы граждан в Селивановском сельском поселении» (далее по тексту - Положение) определяет порядок реализации правотворческой инициативы граждан на территории муниципального образования «Селивановское</w:t>
      </w:r>
      <w:r>
        <w:rPr>
          <w:color w:val="FF0000"/>
          <w:szCs w:val="24"/>
        </w:rPr>
        <w:t xml:space="preserve"> </w:t>
      </w:r>
      <w:r>
        <w:rPr>
          <w:szCs w:val="24"/>
        </w:rPr>
        <w:t>сельское поселени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4"/>
        </w:rPr>
        <w:t xml:space="preserve">1.2. Настоящее Положение разработано на основании Конституции Российской Федерации, Федерального </w:t>
      </w:r>
      <w:hyperlink r:id="rId5">
        <w:r>
          <w:rPr>
            <w:rStyle w:val="InternetLink"/>
            <w:szCs w:val="24"/>
          </w:rPr>
          <w:t>закона</w:t>
        </w:r>
      </w:hyperlink>
      <w:r>
        <w:rPr>
          <w:szCs w:val="24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szCs w:val="24"/>
          </w:rPr>
          <w:t>Устава</w:t>
        </w:r>
      </w:hyperlink>
      <w:r>
        <w:rPr>
          <w:szCs w:val="24"/>
        </w:rPr>
        <w:t xml:space="preserve"> Муниципального образования «Селивановское сельское поселение»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4"/>
        </w:rPr>
        <w:t>1.3. Правотворческая инициатива граждан - внесение гражданами, постоянно или преимущественно проживающими на территории в муниципальном образовании «Селивановское сельское поселение» и обладающими избирательным правом, проектов муниципальных правовых актов в Собрание депутатов Селивановкого</w:t>
      </w:r>
      <w:r>
        <w:rPr>
          <w:color w:val="FF0000"/>
          <w:szCs w:val="24"/>
        </w:rPr>
        <w:t xml:space="preserve"> </w:t>
      </w:r>
      <w:r>
        <w:rPr>
          <w:szCs w:val="24"/>
        </w:rPr>
        <w:t>сельского поселения, администрацию Селивановкого сельского поселения (далее - органы местного самоуправления), в зависимости от того, в чью компетенцию входит принятие соответствующе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1.4. Правотворческая инициатива может быть реализована в виде внесения гражданами проектов муниципальных правовых актов, проектов муниципальных правовых актов о внесении изменений и дополнений в действующие муниципальные правовые акты, либо о признании их утратившими силу или их отме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4"/>
        </w:rPr>
      </w:pPr>
      <w:r>
        <w:rPr>
          <w:szCs w:val="24"/>
        </w:rPr>
        <w:t>1.5. Реализация правотворческой инициативы осуществляется гражданами самостоятельно на принципах законности, гласности и добровольности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 Все расходы, связанные с реализацией правотворческой инициативы граждан, осуществляются ее инициаторами самостоятель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>2. Порядок формирования инициативной группы по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b/>
          <w:szCs w:val="24"/>
        </w:rPr>
        <w:t>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4"/>
        </w:rPr>
        <w:t>2.1. В целях реализации правотворческой инициативы граждане создают инициативную группу по внесению проектов муниципальных правовых актов в порядке реализации правотворческой инициативы (далее по тексту также - инициативная группа). Численность инициативной группы граждан устанавливается в количестве не менее 30 человек. Порядок деятельности инициативной группы определяется ее членами самостоятель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4"/>
        </w:rPr>
      </w:pPr>
      <w:r>
        <w:rPr>
          <w:szCs w:val="24"/>
        </w:rPr>
        <w:t>2.2. Создание инициативной группы по внесению проектов муниципальных правовых актов может осуществляться на основе волеизъявления граждан на собраниях, конференциях граждан или иным способом, а также общественными объединениями граждан и оформляется соответствующим протоколом, который должен содержать фамилию, имя, отчество, адрес места жительства, паспортные данные и личную подпись каждого члена инициативной групп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0" w:name="Par65"/>
      <w:bookmarkEnd w:id="0"/>
      <w:r>
        <w:rPr>
          <w:szCs w:val="24"/>
        </w:rPr>
        <w:t xml:space="preserve">2.3 Инициативная группа организует сбор подписей в поддержку правотворческой инициативы путем заполнения подписных листов по форме согласно </w:t>
      </w:r>
      <w:hyperlink w:anchor="Par136">
        <w:r>
          <w:rPr>
            <w:rStyle w:val="InternetLink"/>
            <w:color w:val="0000FF"/>
            <w:szCs w:val="24"/>
          </w:rPr>
          <w:t>приложению</w:t>
        </w:r>
      </w:hyperlink>
      <w:r>
        <w:rPr>
          <w:szCs w:val="24"/>
        </w:rPr>
        <w:t xml:space="preserve"> к настоящему Положению. Количество подписей, собранных в поддержку правотворческой инициативы, должно быть не менее 1% избирателей, проживающих на территории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4"/>
        </w:rPr>
        <w:t>2.4. Гражданин собственноручно ставит свою подпись в подписном лис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4"/>
        </w:rPr>
        <w:t>2.5.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4"/>
        </w:rPr>
      </w:pPr>
      <w:r>
        <w:rPr>
          <w:szCs w:val="24"/>
        </w:rPr>
        <w:t>2.6. Осуществлять сбор подписей в поддержку правотворческой инициативы вправе совершеннолетние дееспособные граждане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>3. Порядок внесения проекта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>в соответствующий орган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4"/>
        </w:rPr>
        <w:t>3.1. После окончания сбора подписей инициативная группа для внесения проекта муниципального правового акта в порядке реализации правотворческой инициативы представляе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1) заявление на имя Главы муниципального образования «Селивановское</w:t>
      </w:r>
      <w:r>
        <w:rPr>
          <w:color w:val="FF0000"/>
          <w:szCs w:val="24"/>
        </w:rPr>
        <w:t xml:space="preserve"> </w:t>
      </w:r>
      <w:r>
        <w:rPr>
          <w:szCs w:val="24"/>
        </w:rPr>
        <w:t>сельское поселение» о внесении проекта муниципального правового акта в порядке правотворческой инициативы с указанием лиц, уполномоченных представлять инициативную группу в процессе рассмотрения правотворческой инициативы, в том числе лиц из числа представителей инициативной группы, уполномоченных для представления проекта муниципального правового акта и изложения своей позиции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2) проект муниципального правового акта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3) пояснительную записку, содержащую цель и обоснование необходимости принятия муниципального правового акта, краткое изложение его содержа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4) финансово-экономическое обоснование (в случае внесения проекта, предусматривающего расходы, покрываемые за счет средств бюджета поселения. Финансово-экономическое обоснование представляет собой расчет средств, которые необходимо предусмотреть в бюджете поселения на реализацию вносимого проекта акта)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5) протокол о создании инициативной группы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6) итоговый протокол инициативной группы о результатах сбора подписей, в котором указывается общее количество собранных подписей, с пронумерованными и сброшюрованными подписными лис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 xml:space="preserve"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Проверке подлежат все представленные инициативной группой подписи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 чем за два дня до ее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3.4. Недостоверными подписями счит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4"/>
        </w:rPr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, либо заключения эксперта, привлеченного к работе по проверке достоверности подпис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б) подписи граждан без указания каких-либо сведений из требуемых в соответствии с настоящим Полож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ж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4"/>
        </w:rPr>
        <w:t>3.5. 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20 процентов от проверяемых подписей), документы подлежат возврату инициативной группе без рассмотрения по существу с указанием причин, повлекших возврат документов. Возврат документов, представленных для внесения проекта муниципального правового акта в порядке реализации правотворческой инициативы, не является препятствием для повторного обращения граждан, при условии устранения причин их возвр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Возврат документов, собранных для внесения проекта муниципального правового акта в порядке реализации правотворческой инициативы, может быть обжалован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4"/>
        </w:rPr>
        <w:t>4. Порядок рассмотрения проекта муниципального правового ак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4.1. Проект муниципального правового акта, внесенный в порядке реализации правотворческой инициативы, подлежит обязательному рассмотрению соответственно Администрацией или Собранием депутатов сельского поселения в зависимости от того, в чью компетенцию входит принятие соответствующего акта, в течение трех месяцев со дня его внес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Глава муниципального образования определяет уполномоченных должностных лиц, которые по его поручению самостоятельно организуют рассмотрение и визирование проекта всеми заинтересованными лицами, органами и организациями. В случае необходимости Глава муниципального образования может создать рабочую группу по рассмотрению внесенного прое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4"/>
        </w:rPr>
      </w:pPr>
      <w:r>
        <w:rPr>
          <w:szCs w:val="24"/>
        </w:rPr>
        <w:t>4.2. В случае если к проекту муниципального правового акта имеются замечания, касающиеся юридико-технического оформления, уполномоченные должностные лица самостоятельно устраняют замечания к проекту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Проект муниципального правового акта, требующий внесения иных изменений, помимо касающихся юридико-технического оформления, возвращается инициативной группе на доработку с приложением замечаний и дополнений к тексту проекта, требующего доработки. После устранения замечаний инициативная группа представляет доработанный проект муниципального правового акта уполномоченным должностным лицам для его дальнейшего рассмотрения и визирования. Время, затраченное инициативной группой на доработку проекта муниципального правового акта, не включается в трехмесячный срок, предусмотренный для рассмотрения правотворческой инициативы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В случае наличия замечаний, требующих внесения иных изменений, помимо касающихся юридико-технического оформления муниципального правового акта, внесенного в порядке правотворческой инициативы, инициативная группа граждан вправе отказаться от доработки проекта. В этом случае проект муниципального правового акта рассматривается в представленном инициативной группой варианте с учетом замечаний и предложений должностных лиц местного самоуправления, предприятий, учреждений и организаций, в ведении которых находятся затрагиваемые в проекте вопрос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4"/>
        </w:rPr>
        <w:t>4.3. В случае, если в порядке правотворческой инициативы внесен проект решения Собрания депутатов, он должен быть рассмотрен на открытом заседании. Представителям инициативной группы должна быть обеспечена возможность изложения своей позиции при рассмотрении указанного прое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4"/>
        </w:rPr>
        <w:t xml:space="preserve">4.4. В случае, если проект муниципального правового акта, внесенный в порядке реализации правотворческой инициативы, не соответствует </w:t>
      </w:r>
      <w:hyperlink r:id="rId7">
        <w:r>
          <w:rPr>
            <w:rStyle w:val="InternetLink"/>
            <w:color w:val="0000FF"/>
            <w:szCs w:val="24"/>
          </w:rPr>
          <w:t>Конституции</w:t>
        </w:r>
      </w:hyperlink>
      <w:r>
        <w:rPr>
          <w:szCs w:val="24"/>
        </w:rPr>
        <w:t xml:space="preserve"> Российской Федерации, федеральным законам, областным законам, </w:t>
      </w:r>
      <w:hyperlink r:id="rId8">
        <w:r>
          <w:rPr>
            <w:rStyle w:val="InternetLink"/>
            <w:color w:val="0000FF"/>
            <w:szCs w:val="24"/>
          </w:rPr>
          <w:t>Уставу</w:t>
        </w:r>
      </w:hyperlink>
      <w:r>
        <w:rPr>
          <w:szCs w:val="24"/>
        </w:rPr>
        <w:t xml:space="preserve"> муниципального образования «Селивановское сельское поселение», иным муниципальным правовым актам, а также предметом проекта является вопрос, который не относится к вопросам местного значения, либо проект муниципального правового акта является индивидуальным правовым актом, проект подлежит откло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В случае, если принятие проекта муниципального правового акта, внесенного в порядке правотворческой инициативы граждан, влечет дополнительные расходы, не предусмотренные бюджетом поселения, или влечет уменьшение его доходов, принятие данного проекта возможно только в случае одновременного внесения изменений в бюджет поселения при наличии дополнительных источников доходов, покрывающих эти расходы или выпадающие доходы. В случае невозможности внесения изменений в бюджет ввиду отсутствия дополнительных источников доходов проект муниципального правового акта подлежит отклонению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Отклоненный проект муниципального правового акта в течение 5 рабочих дней со дня принятия решения о его отклонении возвращается инициативной группе с указанием причин отклонения и не может быть повторно внесен в порядке реализации правотворческой инициатив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Отклонение проекта решения Собрания депутатов, внесенного в порядке реализации правотворческой инициативы, принимается на открытом заседании и оформляется решением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Отклонение проекта муниципального правового акта может быть обжаловано гражданами в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4"/>
        </w:rPr>
        <w:t>4.5. Проект муниципального правового акта, внесенный в порядке реализации правотворческой инициативы, в случае отсутствия к нему замечаний или устранения их в установленном порядке, подлежит принятию, в порядке, установленном для принятия соответствующего муниципального правового акта органа местного самоуправления, не позднее трехмесячного срока со дня его представления инициативной группой гражда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4"/>
        </w:rPr>
      </w:pPr>
      <w:r>
        <w:rPr>
          <w:szCs w:val="24"/>
        </w:rPr>
        <w:t xml:space="preserve">4.6. Инициативная группа граждан в случае, если проект муниципального правового акта должен быть в соответствии с </w:t>
      </w:r>
      <w:hyperlink r:id="rId9">
        <w:r>
          <w:rPr>
            <w:rStyle w:val="InternetLink"/>
            <w:color w:val="0000FF"/>
            <w:szCs w:val="24"/>
          </w:rPr>
          <w:t>Уставом</w:t>
        </w:r>
      </w:hyperlink>
      <w:r>
        <w:rPr>
          <w:szCs w:val="24"/>
        </w:rPr>
        <w:t xml:space="preserve"> муниципального образования вынесен на публичные слушания, организует проведение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4"/>
        </w:rPr>
        <w:t>4.7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 в течение 10 дней со дня принятия ре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ind w:left="48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8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8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8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8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8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8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8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4860" w:hanging="0"/>
        <w:rPr>
          <w:szCs w:val="24"/>
        </w:rPr>
      </w:pPr>
      <w:r>
        <w:rPr>
          <w:szCs w:val="24"/>
        </w:rPr>
        <w:t>Приложение к Положению о порядке реализации правотворческой инициативы граждан в Селивановском сельском поселении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ПИСНОЙ ЛИС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  <w:tab w:val="left" w:pos="9854" w:leader="none"/>
        </w:tabs>
        <w:rPr/>
      </w:pPr>
      <w:r>
        <w:rPr/>
        <w:t xml:space="preserve">Мы, нижеподписавшиеся, поддерживаем внесение в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387" w:leader="none"/>
          <w:tab w:val="left" w:pos="9854" w:leader="none"/>
        </w:tabs>
        <w:ind w:left="54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6487" w:leader="none"/>
          <w:tab w:val="left" w:pos="9854" w:leader="none"/>
        </w:tabs>
        <w:rPr/>
      </w:pPr>
      <w:r>
        <w:rPr/>
        <w:t xml:space="preserve">в порядке реализации правотворческой инициативы граждан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237" w:leader="none"/>
          <w:tab w:val="left" w:pos="6294" w:leader="none"/>
          <w:tab w:val="left" w:pos="9854" w:leader="none"/>
        </w:tabs>
        <w:ind w:lef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авового ак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tbl>
      <w:tblPr>
        <w:tblW w:w="974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1843"/>
        <w:gridCol w:w="1985"/>
        <w:gridCol w:w="1701"/>
        <w:gridCol w:w="184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jc w:val="center"/>
              <w:rPr/>
            </w:pPr>
            <w:r>
              <w:rPr/>
              <w:t>(в возрасте</w:t>
            </w:r>
          </w:p>
          <w:p>
            <w:pPr>
              <w:pStyle w:val="Normal"/>
              <w:jc w:val="center"/>
              <w:rPr/>
            </w:pPr>
            <w:r>
              <w:rPr/>
              <w:t>18 лет - день и месяц рож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  <w:p>
            <w:pPr>
              <w:pStyle w:val="Normal"/>
              <w:jc w:val="center"/>
              <w:rPr/>
            </w:pPr>
            <w:r>
              <w:rPr/>
              <w:t>паспорта или заменяющего</w:t>
            </w:r>
          </w:p>
          <w:p>
            <w:pPr>
              <w:pStyle w:val="Normal"/>
              <w:jc w:val="center"/>
              <w:rPr/>
            </w:pPr>
            <w:r>
              <w:rPr/>
              <w:t>е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и дата её внесен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  <w:tab w:val="left" w:pos="9854" w:leader="none"/>
        </w:tabs>
        <w:rPr/>
      </w:pPr>
      <w:r>
        <w:rPr/>
        <w:t xml:space="preserve">Подписной лист удостоверяю: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510" w:leader="none"/>
          <w:tab w:val="left" w:pos="9854" w:leader="none"/>
        </w:tabs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119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адрес места жительств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 или заменяющего его докумен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ица, собиравшего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72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 и дата)</w:t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18" w:right="567" w:gutter="0" w:header="0" w:top="326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;dst=100287" TargetMode="External"/><Relationship Id="rId3" Type="http://schemas.openxmlformats.org/officeDocument/2006/relationships/hyperlink" Target="consultantplus://offline/main?base=RLAW154;n=28654;fld=134;dst=104387" TargetMode="External"/><Relationship Id="rId4" Type="http://schemas.openxmlformats.org/officeDocument/2006/relationships/hyperlink" Target="consultantplus://offline/main?base=RLAW154;n=12527;fld=134;dst=100010" TargetMode="External"/><Relationship Id="rId5" Type="http://schemas.openxmlformats.org/officeDocument/2006/relationships/hyperlink" Target="consultantplus://offline/main?base=LAW;n=113646;fld=134;dst=100287" TargetMode="External"/><Relationship Id="rId6" Type="http://schemas.openxmlformats.org/officeDocument/2006/relationships/hyperlink" Target="consultantplus://offline/main?base=RLAW154;n=28654;fld=134;dst=104387" TargetMode="External"/><Relationship Id="rId7" Type="http://schemas.openxmlformats.org/officeDocument/2006/relationships/hyperlink" Target="consultantplus://offline/ref=A6011878F959B87B77771AA20FDE4CAF01356AB92594F5A601CB0BL0b4I" TargetMode="External"/><Relationship Id="rId8" Type="http://schemas.openxmlformats.org/officeDocument/2006/relationships/hyperlink" Target="consultantplus://offline/ref=A6011878F959B87B777704AF19B213AA053633B12CC4A1F70EC15E5C0475BBCF16FEB66FF5A3AAC67F0C35LEb9I" TargetMode="External"/><Relationship Id="rId9" Type="http://schemas.openxmlformats.org/officeDocument/2006/relationships/hyperlink" Target="consultantplus://offline/ref=A6011878F959B87B777704AF19B213AA053633B12CC4A1F70EC15E5C0475BBCF16FEB66FF5A3AAC67F0C35LEb9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50:00Z</dcterms:created>
  <dc:creator>Оля</dc:creator>
  <dc:description/>
  <cp:keywords/>
  <dc:language>en-US</dc:language>
  <cp:lastModifiedBy>Sel</cp:lastModifiedBy>
  <cp:lastPrinted>2018-11-12T12:48:00Z</cp:lastPrinted>
  <dcterms:modified xsi:type="dcterms:W3CDTF">2018-11-12T08:50:00Z</dcterms:modified>
  <cp:revision>2</cp:revision>
  <dc:subject/>
  <dc:title>Дума Чудовского муниципального района</dc:title>
</cp:coreProperties>
</file>