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ОБЛАСТЬ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ЮТИНСКИЙ РАЙОН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ИВАНОВСКОЕ СЕЛЬСКОЕ ПОСЕЛЕНИЕ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СЕЛИВАНОВСКОГО СЕЛЬСКОГО ПОСЕЛ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16"/>
        <w:gridCol w:w="3291"/>
      </w:tblGrid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19» апреля 2018 года</w:t>
            </w:r>
          </w:p>
        </w:tc>
        <w:tc>
          <w:tcPr>
            <w:tcW w:w="3116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Селивановска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ыдвижении кандидатур в сост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ковых избирательных комисс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ерв составов участковых комиссий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 4 ст. 27 Федерального закона «Об основных гарантиях избирательных прав и права на участие  в референдуме граждан Российской Федерации», Собрание депутатов Селивановского сельского поселения,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едложение в Территориальную избирательную комиссию Милютинского района Ростовской области о назначении членами участковых избирательных комиссий, зачисления в резерв составов участковых комиссий от Собрания депутатов Селивановского сельского поселения Милютинского района Рост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Направить Решение Собрания депутатов Селивановского сельского поселения с приложениями заявлений о согласии на назначение членами участковых избирательных комиссий, зачисления в резерв составов участковых комссий и иных документов, требуемых законодательством Российской Федерации в Территориальную избирательную комиссию Милютинского района Ростовской области.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писок кандидатур, предлагаемых для назначения в составы участковых избирательных комиссий, зачисления в резерв составов участковых комиссий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исьменное согласие граждан на назначение членами участковых избирательных комиссий, зачисления в резерв составов участковых комссий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пия паспортов граждан, предлагаемых для назначения в составы участковых избирательных комиссий, зачисления в резерв составов участковых комссий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опии документов подтверждающих сведения об основном месте работы или службы, о занимаемой должности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пии документов, подтверждающих указанные в письменном согласии сведения об образовании.</w:t>
      </w:r>
    </w:p>
    <w:p>
      <w:pPr>
        <w:pStyle w:val="ConsNormal"/>
        <w:tabs>
          <w:tab w:val="clear" w:pos="708"/>
          <w:tab w:val="left" w:pos="7270" w:leader="none"/>
        </w:tabs>
        <w:ind w:hanging="0"/>
        <w:rPr/>
      </w:pPr>
      <w:r>
        <w:rPr>
          <w:sz w:val="28"/>
          <w:szCs w:val="28"/>
        </w:rPr>
        <w:t>Глава Селивановского сельского поселения                            Н.Г.Ерошенко</w:t>
      </w:r>
    </w:p>
    <w:p>
      <w:pPr>
        <w:pStyle w:val="ConsNormal"/>
        <w:tabs>
          <w:tab w:val="clear" w:pos="708"/>
          <w:tab w:val="left" w:pos="7270" w:leader="none"/>
        </w:tabs>
        <w:ind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кандидатур, предлагаемых для назначения в составы участковых избирательных комиссий, зачисления в резерв составов участковых комиссий от Собрания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ва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54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410"/>
        <w:gridCol w:w="3402"/>
        <w:gridCol w:w="3402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омер участковой избирательной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сост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ковая избирательная комиссия избирательного участка № 1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вянская Нин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рева Татьяна Алексеевн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ковая избирательная комиссия избирательного участка № 1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тунова Ир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тунов Олег Константинович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ковая избирательная комиссия избирательного участка № 1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ндыбина Лариса Викторов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тисова Елена Васильевн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ковая избирательная комиссия избирательного участка № 1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ынская Виктория Григо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щенко Татья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ковая избирательная комиссия избирательного участка № 1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йко Ирина Генад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лыков Анато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ковая избирательная комиссия избирательного участка № 1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унова Зо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Вера Михайловн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ковая избирательная комиссия избирательного участка № 1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Нина Григо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кина Оксана Александровн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80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44:00Z</dcterms:created>
  <dc:creator>ASUS</dc:creator>
  <dc:description/>
  <cp:keywords/>
  <dc:language>en-US</dc:language>
  <cp:lastModifiedBy>Sel</cp:lastModifiedBy>
  <cp:lastPrinted>2018-04-24T09:25:00Z</cp:lastPrinted>
  <dcterms:modified xsi:type="dcterms:W3CDTF">2018-04-24T05:26:00Z</dcterms:modified>
  <cp:revision>6</cp:revision>
  <dc:subject/>
  <dc:title>РОСТОВСКАЯ  ОБЛАСТЬ</dc:title>
</cp:coreProperties>
</file>