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ИЛЮТИНСКИЙ   РАЙОН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СЕЛИВ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.02.2018г.                                     №  62                                    ст.Селиванов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квалификационны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бованиях  для замещения должносте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службы в Администраци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ивановского сельского поселения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 Областного закона от 20.12.2017 № 1287-ФЗ </w:t>
        <w:br/>
        <w:t xml:space="preserve">«О внесении изменений в статью 10 Областного закона «О государственной гражданской службе в Ростовской области» и статью 5 Областного закона «О муниципальной службе в Ростовской области» и в целях приведения нормативных правовых актов в соответствие, </w:t>
      </w:r>
      <w:r>
        <w:rPr>
          <w:sz w:val="28"/>
          <w:szCs w:val="28"/>
        </w:rPr>
        <w:t>Собрание депутатов Селиванов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Пункт 2 приложения к Положению «О квалификационных требованиях для замещения должностей муниципальной службы в Администрации Селивановского сельского поселения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ля замещения должностей муниципальной службы в Администрации Селивановского сельского поселения определяются следующи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е для замещения должностей муниципальной служб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Для замещения высших должностей муниципальной служб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ысшее образо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таж муниципальной службы или стаж работы по специальности, направлению подготовки не менее четырех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Для замещения главных должностей муниципальной служб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ысшее образо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таж муниципальной службы или стаж работы по специальности, направлению подготовки не менее двух лет, а для граждан, имеющих дипломы специалиста или магистра с отличием, в течение трех лет со дня выдачи диплома –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Для замещения ведущих должностей муниципальной службы - высшее образо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Для замещения старших должностей муниципальной службы – высшее образование (для замещения должностей муниципальной службы в органах местного самоуправления поселений допускается наличие среднего профессионального образова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Для замещения младших должностей муниципальной службы – высшее образование или среднее профессиональное образ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 момента 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оставляю за собой. 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 Глава Селивановского сельского поселения</w:t>
            </w:r>
          </w:p>
        </w:tc>
        <w:tc>
          <w:tcPr>
            <w:tcW w:w="477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Ерош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5:32:00Z</dcterms:created>
  <dc:creator>User</dc:creator>
  <dc:description/>
  <cp:keywords/>
  <dc:language>en-US</dc:language>
  <cp:lastModifiedBy>Sel</cp:lastModifiedBy>
  <cp:lastPrinted>2018-02-20T11:19:00Z</cp:lastPrinted>
  <dcterms:modified xsi:type="dcterms:W3CDTF">2018-02-20T07:19:00Z</dcterms:modified>
  <cp:revision>3</cp:revision>
  <dc:subject/>
  <dc:title>РОССИЙСКАЯ ФЕДЕРАЦИЯ</dc:title>
</cp:coreProperties>
</file>