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.12.2018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5.12.2018 № 131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053,2 тыс. рублей,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од – 4633,3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5 год – 4439,8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од – 4621,3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од – 4894,1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од – 4754,2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9 год – 4563,9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0 год – 5146,6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227,4 тыс. рублей, из ни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од – 1287,3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од – 2163,7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9 год – 2359,8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0 год – 2753,1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местного бюджета составляет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825,8 тыс. рублей,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од – 3824,9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5 год – 3553,2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од – 3652,8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од – 3606,8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од – 2590,5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9 год – 2204,1 тыс. рубле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– 2393,5 тыс. 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3,2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94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754,2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63,9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46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7,4 тыс. рублей, из них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8,4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86,6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68,5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63,7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59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53,1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5,8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06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90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04,1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2393,5 тыс. рублей</w:t>
            </w:r>
          </w:p>
        </w:tc>
      </w:tr>
    </w:tbl>
    <w:p>
      <w:pPr>
        <w:pStyle w:val="ConsPlusCell"/>
        <w:ind w:firstLine="382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33053,2 тыс. рублей, в том числе: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4633,3 тыс. рублей.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439,8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621,3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4894,1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8 год – 4754,2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563,9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146,6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1227,4 тыс. рублей, из них: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808,4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886,6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968,5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287,3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8 год – 2163,7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359,8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753,1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25,8 тыс. рублей, в том числе: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606,8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590,5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204,1 тыс. 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– 2393,5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118"/>
        <w:gridCol w:w="2760"/>
        <w:gridCol w:w="1054"/>
        <w:gridCol w:w="1031"/>
        <w:gridCol w:w="953"/>
        <w:gridCol w:w="900"/>
        <w:gridCol w:w="900"/>
        <w:gridCol w:w="893"/>
        <w:gridCol w:w="100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7:00:00Z</dcterms:created>
  <dc:creator>1</dc:creator>
  <dc:description/>
  <cp:keywords/>
  <dc:language>en-US</dc:language>
  <cp:lastModifiedBy>Финансист</cp:lastModifiedBy>
  <cp:lastPrinted>2014-11-05T17:05:00Z</cp:lastPrinted>
  <dcterms:modified xsi:type="dcterms:W3CDTF">2018-12-27T09:15:00Z</dcterms:modified>
  <cp:revision>3</cp:revision>
  <dc:subject/>
  <dc:title>ПРОЕКТ</dc:title>
</cp:coreProperties>
</file>