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ЛЮТИ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ИВ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2.2018 № 1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Селива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 w:cs="Mangal"/>
                <w:b/>
                <w:kern w:val="2"/>
                <w:sz w:val="24"/>
                <w:szCs w:val="24"/>
                <w:lang w:bidi="hi-IN"/>
              </w:rPr>
              <w:t>О внесении изменений в постановление Администрации Селивановского сельского поселения от 15.10.2018 №94 «</w:t>
            </w:r>
            <w:r>
              <w:rPr>
                <w:b/>
                <w:bCs/>
                <w:sz w:val="24"/>
                <w:szCs w:val="24"/>
              </w:rPr>
              <w:t>Об утвержден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лив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постановлением Администрации Селивановского сельского поселения от </w:t>
      </w:r>
      <w:r>
        <w:rPr>
          <w:sz w:val="24"/>
          <w:szCs w:val="24"/>
          <w:lang w:val="ru-RU"/>
        </w:rPr>
        <w:t>14.02</w:t>
      </w:r>
      <w:r>
        <w:rPr>
          <w:sz w:val="24"/>
          <w:szCs w:val="24"/>
        </w:rPr>
        <w:t xml:space="preserve">.2018 №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2018 №  </w:t>
      </w:r>
      <w:r>
        <w:rPr>
          <w:sz w:val="24"/>
          <w:szCs w:val="24"/>
          <w:lang w:val="ru-RU"/>
        </w:rPr>
        <w:t>91</w:t>
      </w:r>
      <w:r>
        <w:rPr>
          <w:sz w:val="24"/>
          <w:szCs w:val="24"/>
        </w:rPr>
        <w:t xml:space="preserve"> «Об утверждения Перечня муниципальных программ Селивановского сельского поселения»</w:t>
      </w:r>
      <w:r>
        <w:rPr>
          <w:sz w:val="24"/>
          <w:szCs w:val="24"/>
          <w:lang w:val="ru-RU"/>
        </w:rPr>
        <w:t xml:space="preserve"> Администрация Селивановского сельского поселения</w:t>
      </w:r>
    </w:p>
    <w:p>
      <w:pPr>
        <w:pStyle w:val="TextBodyIndent"/>
        <w:widowControl w:val="false"/>
        <w:rPr>
          <w:spacing w:val="4"/>
          <w:sz w:val="24"/>
          <w:szCs w:val="24"/>
          <w:lang w:val="ru-RU"/>
        </w:rPr>
      </w:pPr>
      <w:r>
        <w:rPr>
          <w:spacing w:val="4"/>
          <w:sz w:val="24"/>
          <w:szCs w:val="24"/>
          <w:lang w:val="ru-RU"/>
        </w:rPr>
      </w:r>
    </w:p>
    <w:p>
      <w:pPr>
        <w:pStyle w:val="TextBodyIndent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ОСТАНОВЛЯ</w:t>
      </w:r>
      <w:r>
        <w:rPr>
          <w:sz w:val="24"/>
          <w:szCs w:val="24"/>
          <w:lang w:val="ru-RU"/>
        </w:rPr>
        <w:t>ЕТ:</w:t>
      </w:r>
    </w:p>
    <w:p>
      <w:pPr>
        <w:pStyle w:val="TextBodyIndent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kern w:val="2"/>
          <w:sz w:val="24"/>
          <w:szCs w:val="24"/>
        </w:rPr>
      </w:pPr>
      <w:r>
        <w:rPr>
          <w:spacing w:val="-2"/>
          <w:sz w:val="24"/>
          <w:szCs w:val="24"/>
        </w:rPr>
        <w:t>1. 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Внести в постановление Администрации Селивановского сельского поселения от 15.10.2018 № 94 «Об утверждении муниципальной программы Селивановского сельского поселения «</w:t>
      </w:r>
      <w:r>
        <w:rPr>
          <w:spacing w:val="-4"/>
          <w:sz w:val="24"/>
          <w:szCs w:val="24"/>
        </w:rPr>
        <w:t xml:space="preserve">Обеспечение общественного порядка и противодействие преступности»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изменения согласно приложению к настоящему постановлению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2. Настоящее постановление вступает в силу со дня его официального опубликования, но не ранее 1 января 2019 г., и распространяется на правоотношения, возникающие начиная с составления проекта местного бюджета на 2019 год и на плановый период 2020 и 2021 год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ивановского сельского поселения </w:t>
        <w:tab/>
        <w:t>Е.В.Харченко</w:t>
      </w:r>
    </w:p>
    <w:p>
      <w:pPr>
        <w:pStyle w:val="Normal"/>
        <w:widowControl w:val="false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Селивановского сельского поселения</w:t>
      </w:r>
    </w:p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от 25.12.2018г.  № 123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0"/>
        <w:jc w:val="center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0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0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Муниципальная программа Сел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«Обеспечение общественного порядка и противодействие преступности</w:t>
      </w:r>
      <w:r>
        <w:rPr>
          <w:rFonts w:eastAsia="SimSun;宋体"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Style21"/>
        <w:jc w:val="center"/>
        <w:rPr>
          <w:rFonts w:ascii="Liberation Serif;Times New Roman" w:hAnsi="Liberation Serif;Times New Roman" w:eastAsia="SimSun;宋体" w:cs="Arial"/>
          <w:b/>
          <w:b/>
          <w:sz w:val="24"/>
          <w:szCs w:val="24"/>
          <w:lang w:eastAsia="zh-CN" w:bidi="hi-IN"/>
        </w:rPr>
      </w:pPr>
      <w:r>
        <w:rPr>
          <w:rFonts w:eastAsia="SimSun;宋体"/>
          <w:b/>
          <w:sz w:val="24"/>
          <w:szCs w:val="24"/>
          <w:lang w:eastAsia="zh-CN" w:bidi="hi-IN"/>
        </w:rPr>
        <w:t>ПАСПОРТ</w:t>
      </w:r>
    </w:p>
    <w:p>
      <w:pPr>
        <w:pStyle w:val="Style21"/>
        <w:jc w:val="center"/>
        <w:rPr>
          <w:rFonts w:ascii="Liberation Serif;Times New Roman" w:hAnsi="Liberation Serif;Times New Roman" w:eastAsia="SimSun;宋体" w:cs="Arial"/>
          <w:b/>
          <w:b/>
          <w:sz w:val="24"/>
          <w:szCs w:val="24"/>
          <w:lang w:eastAsia="zh-CN" w:bidi="hi-IN"/>
        </w:rPr>
      </w:pPr>
      <w:r>
        <w:rPr>
          <w:rFonts w:eastAsia="SimSun;宋体"/>
          <w:b/>
          <w:sz w:val="24"/>
          <w:szCs w:val="24"/>
          <w:lang w:eastAsia="zh-CN" w:bidi="hi-IN"/>
        </w:rPr>
        <w:t>муниципальной программы Селивановского сельского поселения</w:t>
      </w:r>
    </w:p>
    <w:p>
      <w:pPr>
        <w:pStyle w:val="Style21"/>
        <w:jc w:val="center"/>
        <w:rPr>
          <w:rFonts w:ascii="Liberation Serif;Times New Roman" w:hAnsi="Liberation Serif;Times New Roman" w:eastAsia="SimSun;宋体" w:cs="Arial"/>
          <w:b/>
          <w:b/>
          <w:sz w:val="24"/>
          <w:szCs w:val="24"/>
          <w:lang w:eastAsia="zh-CN" w:bidi="hi-IN"/>
        </w:rPr>
      </w:pPr>
      <w:r>
        <w:rPr>
          <w:rFonts w:eastAsia="SimSun;宋体"/>
          <w:b/>
          <w:sz w:val="24"/>
          <w:szCs w:val="24"/>
          <w:lang w:eastAsia="zh-CN" w:bidi="hi-IN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53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Противодействие корруп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Профилактика экстремизма и терроризм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«Профилактика правонарушений и злоупотребления наркотикам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31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вышение общественной и личной безопасности на территории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дачи 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31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совершенствование взаимодействия органов местного самоуправления Селивановского сельского поселения и территориальных органов федеральных и областных органов исполнительной власти, а также организации их взаимодействия с общественными объединениями в сфере профилактики правонару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нижение уровня коррупционных проявлений на территории Селивано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оспитание гражданской солидарности и интернационализма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окращение спроса на наркотики и ограничение их доступност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31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snapToGrid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Селивановском сельском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правонарушений в Селивановском сельском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принимающего участие в проводим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-во безработных и несовершеннолетних трудоустроенных в летний период врем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принимающих участие в мероприятиях направленных на злоупотребление наркот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социальных учреждений с наличием системы технической защиты объ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325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hanging="108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еализуется в один этап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ъемы бюджетных ассигнован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righ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бщий объем финансового обеспечения  муниципальной программы с 2019 по 2030 годы составля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20,0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1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9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9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в 2030 году – 0,0 тыс. рублей;         </w:t>
            </w:r>
            <w:r>
              <w:rPr>
                <w:kern w:val="2"/>
                <w:sz w:val="24"/>
                <w:szCs w:val="24"/>
                <w:lang w:eastAsia="zh-CN" w:bidi="hi-IN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 счет средств местного бюджета—32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1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9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9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;</w:t>
            </w:r>
            <w:r>
              <w:rPr>
                <w:kern w:val="2"/>
                <w:sz w:val="24"/>
                <w:szCs w:val="24"/>
                <w:lang w:eastAsia="zh-CN" w:bidi="hi-IN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ind w:left="-131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снизить количество преступлений, </w:t>
            </w:r>
            <w:r>
              <w:rPr>
                <w:spacing w:val="-4"/>
                <w:kern w:val="2"/>
                <w:sz w:val="24"/>
                <w:szCs w:val="24"/>
              </w:rPr>
              <w:t xml:space="preserve">совершенных несовершеннолетними </w:t>
            </w:r>
            <w:r>
              <w:rPr>
                <w:sz w:val="24"/>
                <w:szCs w:val="24"/>
              </w:rPr>
              <w:t xml:space="preserve">или при их соучастии на </w:t>
            </w:r>
            <w:r>
              <w:rPr>
                <w:color w:val="000000"/>
                <w:sz w:val="24"/>
                <w:szCs w:val="24"/>
              </w:rPr>
              <w:t>5,8 процента по отношению к 2019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73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увеличи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ю граждан, опрошенных в ходе монито</w:t>
              <w:softHyphen/>
              <w:t>ринга общественного мнения, которые лично сталкивались за последний год с проявлениями коррупции в Селивановском сельском поселении до 70,0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увеличить удельный вес населения, систематически занимающегося физической культурой и спортом,</w:t>
              <w:br/>
              <w:t>до 60,0 процента.</w:t>
            </w:r>
          </w:p>
        </w:tc>
      </w:tr>
      <w:tr>
        <w:trPr/>
        <w:tc>
          <w:tcPr>
            <w:tcW w:w="99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5" w:leader="none"/>
                <w:tab w:val="center" w:pos="5211" w:leader="none"/>
              </w:tabs>
              <w:autoSpaceDE w:val="false"/>
              <w:ind w:firstLine="709"/>
              <w:rPr/>
            </w:pPr>
            <w:r>
              <w:rPr>
                <w:b/>
                <w:sz w:val="24"/>
                <w:szCs w:val="24"/>
              </w:rPr>
              <w:tab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«Противодействие корруп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ind w:hanging="108"/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осуществление мероприятий по противодействию коррупции в Селивановском сельском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zh-CN" w:bidi="hi-IN"/>
              </w:rPr>
              <w:t>обеспечение защиты прав и законных интересов жителей Селиван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spacing w:val="-4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4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дач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правового регулирования в сфере противодействия коррупции на территории Селивано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еспечение прозрачности деятельности органов местного самоуправления Селиван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spacing w:lineRule="auto" w:line="228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и показател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Селивановском сельском поселении число лиц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Селиван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еализуется в один этап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щий объем финансирования по подпрограмме «Противодействие коррупции» с 2019 по 2030 годы составляет 20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1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;</w:t>
            </w:r>
            <w:r>
              <w:rPr>
                <w:kern w:val="2"/>
                <w:sz w:val="24"/>
                <w:szCs w:val="24"/>
                <w:lang w:eastAsia="zh-CN" w:bidi="hi-IN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за счет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 средств местного бюджета - 20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1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;</w:t>
            </w:r>
            <w:r>
              <w:rPr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Селивановском сельском поселении до 29,7 проц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Ростовской област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Селивановского сельского поселения до 60,0 процент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А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 xml:space="preserve">подпрограммы «Профилактика экстремизма и терроризм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ковый уполномоченный ОВД Селивановского района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предупреждение террористических и экстремистских прояв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дач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усиление антитеррористической защищенности объектов культуры, спорта и объектов с массовым пребыванием граждан; 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повышение уровня межведомственного взаимодействия по профилактике экстремизма и терроризм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spacing w:lineRule="auto" w:line="228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spacing w:lineRule="auto" w:line="228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учреждений социальной сферы с наличием системы технической защиты объектов;</w:t>
            </w:r>
          </w:p>
          <w:p>
            <w:pPr>
              <w:pStyle w:val="Normal"/>
              <w:keepLines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доля граждан, опрошенных в ходе мониторинга общественного мнения, которые лично сталкивались с конфликтами на межнациональной почве;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еализуется в один этап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 подпрограмме «Профилактика экстремизма и терроризма» с 2019 по 2030 годы объем финансирования составляет 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а счет средств местного бюджета - 0,0 тыс. рублей, 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keepLines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величить долю учреждений социальной сферы с наличием системы технической защиты объектов на 100% 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е превысить долю граждан, опрошенных в ходе мониторинга общественного мнения, которые лично сталкивались с конфликтами на межнациональной почве 5 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9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А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 xml:space="preserve">«Профилактика правонарушений и злоупотребления наркотиками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ind w:hanging="108"/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31" w:right="-108" w:hanging="0"/>
              <w:jc w:val="both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snapToGrid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формирование эффективной многоуровневой системы профилактики правонарушений на территории муниципального образования «Селивановское  сельское поселение»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болезненности населения синдромом зависимости от наркот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дачи под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табилизация и создание предпосылок для снижения уровня преступности на улицах и в других общественных мес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овлечение в предупреждение правонарушений работников организаций всех форм собственности, а так же членов общественных организ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ониторинг развития наркоситуации в Селивановском сельском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Селивановском сельском посел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обучающихся и воспитанников, прошедших обучение по образовательным программам профилактической направл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личество несовершеннолетних трудоустроенных в летний период врем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принимающих участие в мероприятиях направленных на злоупотребление наркот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еализуется в один этап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бщий объем финансирования по подпрограмме «Профилактика правонарушений и злоупотребления наркотиками» с 2019 по 2030 годы составляет </w:t>
              <w:br/>
              <w:t>12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в 2030 году – 0,0 тыс. рублей;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за счет средств местного бюджета—120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19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0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1 году – 4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2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3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4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5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6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7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8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29 году –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2030 году – 0,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119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д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suppressAutoHyphens w:val="true"/>
              <w:ind w:left="-131" w:right="-108" w:hanging="0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uppressAutoHyphens w:val="tru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 результате реализации Подпрограммы к 203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енных несовершеннолетними или при их соучастии, в общем числе зарегистрированных преступлений на  3,5 процента (в сравнении с базовыми показателями 2019 года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ржать распространение незаконного потребления наркотиков на уровне 3,5%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удельный вес населения, систематически занимающегося физической культурой и спортом,</w:t>
              <w:br/>
              <w:t>до 37,6 процент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Приоритеты  и цели политики в сфере реализаци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Главными направлениями муниипальной политики на долгосрочную перспективу должны стать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.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Цели Муниципальной программы – повышение общественной и личной безопасности на территории поселения.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Задачами Муниципальной программы определе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совершенствование взаимодействия органов местного самоуправления Селивановского сельского поселения и территориальных органов федеральных и областных органов исполнительной власти, а также организации их взаимодействия с общественными объединениями в сфере профилактики правонарушений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снижение уровня коррупционных проявлений на территории Селиван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сокращение спроса на наркотики и ограничение их доступ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Сведения о показателях (индикаторах)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еречень подпрограмм, основных мероприятий Муниципальной</w:t>
        <w:br/>
        <w:t>программы приведен в приложении № 2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Расходы бюджета Селивановского сельского поселения на реализацию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Расходы на реализацию Муниципальной программы приведены в</w:t>
        <w:br/>
        <w:t>приложении № 4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10348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222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к муниципальной программе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7371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Сведения о показателях (индикаторах) муниципальной программы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737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«Обеспечение общественного порядка и противодействие преступности» и их значениях</w:t>
      </w:r>
    </w:p>
    <w:p>
      <w:pPr>
        <w:pStyle w:val="Normal"/>
        <w:widowControl w:val="false"/>
        <w:suppressAutoHyphens w:val="true"/>
        <w:autoSpaceDE w:val="false"/>
        <w:ind w:firstLine="737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608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12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839"/>
      </w:tblGrid>
      <w:tr>
        <w:trPr>
          <w:trHeight w:val="32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(индикато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(наименование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Единица</w:t>
              <w:br/>
              <w:t>измерения</w:t>
            </w:r>
          </w:p>
        </w:tc>
        <w:tc>
          <w:tcPr>
            <w:tcW w:w="10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Значения показателей 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0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1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2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3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4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5</w:t>
              <w:br/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</w:tr>
      <w:tr>
        <w:trPr>
          <w:trHeight w:val="320" w:hRule="atLeast"/>
          <w:cantSplit w:val="true"/>
        </w:trPr>
        <w:tc>
          <w:tcPr>
            <w:tcW w:w="160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 xml:space="preserve">Муниципальная программа Селивановского сельского поселения «Обеспечение общественного порядка и противодействие преступности» 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Селивановском сельском поселен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31,2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30,7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0,2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9,2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5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1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9,2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правонарушений  в Селивановском сельском поселен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1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1,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2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3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3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3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4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4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4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5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7,5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4. Удельный вес населения, принимающего участия в проводимых мероприятиях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5. Количество безработных и несовершеннолетних граждан трудоустроенных в летний период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человек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160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а 1. «Противодействие коррупции»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1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Селивановском сельском поселении число л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31,2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30,7 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0,2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9,2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5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1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9,2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1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Селивановского сельского поселен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  <w:t xml:space="preserve">42,2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spacing w:val="-6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  <w:t xml:space="preserve">43,2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spacing w:val="-6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  <w:t>44,2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6"/>
                <w:kern w:val="2"/>
                <w:sz w:val="24"/>
                <w:szCs w:val="24"/>
                <w:lang w:eastAsia="zh-CN" w:bidi="hi-IN"/>
              </w:rPr>
              <w:t>45,2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9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0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1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4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5,2</w:t>
            </w:r>
          </w:p>
        </w:tc>
      </w:tr>
      <w:tr>
        <w:trPr>
          <w:trHeight w:val="320" w:hRule="atLeast"/>
          <w:cantSplit w:val="true"/>
        </w:trPr>
        <w:tc>
          <w:tcPr>
            <w:tcW w:w="160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а 2. «Профилактика экстремизма и терроризма»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3.1. 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3.2. Доля социальных учреждений с наличием системы технической защиты объект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0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а 3. «Профилактика правонарушений и злоупотребления наркотиками»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2.1.Удельный вес населения, систематически занимающегося физической культурой и спорто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2.2.Удельный вес населения , принимающего участия в проводимых мероприятиях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2.3. Количество безработных и несовершеннолетних граждан трудоустроенных в летний период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казатель 2.4. Доля граждан, опрошенных в ходе мониторинга общественного мнения, которые лично сталкивались за последний год с проявлениями правонарушений  в Селивановском сельском поселен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2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3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8222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к муниципальной программе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7371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Перечень подпрограмм, основных мероприятий муниципальной программы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737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«Обеспечение общественного порядка и противодействие преступности»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ab/>
        <w:t xml:space="preserve">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82"/>
        <w:gridCol w:w="1843"/>
        <w:gridCol w:w="1389"/>
        <w:gridCol w:w="28"/>
        <w:gridCol w:w="1418"/>
        <w:gridCol w:w="3049"/>
        <w:gridCol w:w="3159"/>
        <w:gridCol w:w="1985"/>
      </w:tblGrid>
      <w:tr>
        <w:trPr>
          <w:trHeight w:val="3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br/>
              <w:t>п/п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Номер и наименование </w:t>
              <w:br/>
              <w:t>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тветственный</w:t>
              <w:br/>
              <w:t>исполнител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рок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жидаемый непосредственный результат (краткое описание)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следствия</w:t>
              <w:br/>
              <w:t>нереализации</w:t>
              <w:br/>
              <w:t>основного</w:t>
              <w:b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вязь с</w:t>
              <w:br/>
              <w:t>показателями</w:t>
              <w:br/>
              <w:t>государствен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(приложение №1)</w:t>
            </w:r>
          </w:p>
        </w:tc>
      </w:tr>
      <w:tr>
        <w:trPr>
          <w:trHeight w:val="5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ачала</w:t>
              <w:br/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кончания</w:t>
              <w:br/>
              <w:t>реализации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03" w:hRule="atLeast"/>
        </w:trPr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kern w:val="2"/>
                <w:szCs w:val="24"/>
                <w:rFonts w:eastAsia="SimSun;宋体"/>
                <w:color w:val="000000"/>
                <w:lang w:bidi="hi-IN"/>
              </w:rPr>
              <w:instrText xml:space="preserve"> HYPERLINK "../../AppData/Local/AppData/Local/Temp/234641-281478521-281478549.doc" \l "Par879"</w:instrText>
            </w:r>
            <w:r>
              <w:rPr>
                <w:rStyle w:val="InternetLink"/>
                <w:sz w:val="24"/>
                <w:b/>
                <w:kern w:val="2"/>
                <w:szCs w:val="24"/>
                <w:rFonts w:eastAsia="SimSun;宋体"/>
                <w:color w:val="000000"/>
                <w:lang w:bidi="hi-IN"/>
              </w:rPr>
              <w:fldChar w:fldCharType="separate"/>
            </w:r>
            <w:r>
              <w:rPr>
                <w:rStyle w:val="InternetLink"/>
                <w:rFonts w:eastAsia="SimSun;宋体"/>
                <w:b/>
                <w:color w:val="000000"/>
                <w:kern w:val="2"/>
                <w:sz w:val="24"/>
                <w:szCs w:val="24"/>
                <w:lang w:bidi="hi-IN"/>
              </w:rPr>
              <w:t>Подпрограмма</w:t>
            </w:r>
            <w:r>
              <w:rPr>
                <w:rStyle w:val="InternetLink"/>
                <w:sz w:val="24"/>
                <w:b/>
                <w:kern w:val="2"/>
                <w:szCs w:val="24"/>
                <w:rFonts w:eastAsia="SimSun;宋体"/>
                <w:color w:val="000000"/>
                <w:lang w:bidi="hi-IN"/>
              </w:rPr>
              <w:fldChar w:fldCharType="end"/>
            </w:r>
            <w:r>
              <w:rPr>
                <w:rFonts w:eastAsia="SimSun;宋体"/>
                <w:b/>
                <w:kern w:val="2"/>
                <w:sz w:val="24"/>
                <w:szCs w:val="24"/>
                <w:lang w:bidi="hi-IN"/>
              </w:rPr>
              <w:t xml:space="preserve"> 1. Противодействие коррупции  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  <w:lang w:bidi="hi-IN"/>
              </w:rPr>
              <w:t>1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сновн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мероприятие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рганизация проведения мониторингов общественного мнения (методом анкетирования)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рганах местного самоуправления Селиван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нижение показателей про</w:t>
              <w:softHyphen/>
              <w:t>явления коррупции в Селивановского сельского поселения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Селивановского сельского поселения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Снижение эффективности  работы по противодействию коррупции и возможному повышению ее уровня на территории Селивановского сельского поселения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Непосредственно связано с показателем  1.1 Подпрограммы 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  <w:lang w:bidi="hi-IN"/>
              </w:rPr>
              <w:t>2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сновн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мероприятие 1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беспечение прозрачности деятельности органов местного самоуправления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еливановског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Формирование эффективной  политики на территории Селивановского сельского поселения по противодействию коррупции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Снижение эффективности работы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рганов местного самоуправления Селивановского сельского поселения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 профилактике коррупционных прояв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казывает влияние на показатели 1.1, 1.2, Подпрограммы</w:t>
            </w:r>
          </w:p>
        </w:tc>
      </w:tr>
      <w:tr>
        <w:trPr>
          <w:trHeight w:val="238" w:hRule="atLeast"/>
        </w:trPr>
        <w:tc>
          <w:tcPr>
            <w:tcW w:w="160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37" w:hanging="0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bidi="hi-IN"/>
              </w:rPr>
              <w:t>Подпрограмма 2. Профилактика экстремизма и терроризма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  <w:lang w:bidi="hi-IN"/>
              </w:rPr>
              <w:t>3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сновн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мероприятие 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И</w:t>
            </w:r>
            <w:r>
              <w:rPr>
                <w:rFonts w:eastAsia="SimSun;宋体"/>
                <w:spacing w:val="-6"/>
                <w:kern w:val="2"/>
                <w:sz w:val="24"/>
                <w:szCs w:val="24"/>
                <w:lang w:eastAsia="zh-CN" w:bidi="hi-IN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казывает влияние на показатель 3.1,3.2 Подпрограммы 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  <w:lang w:bidi="hi-IN"/>
              </w:rPr>
              <w:t>5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сновн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мероприятие 2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вышение антитеррористической защищенности объектов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явление условий для возникновения террористической угроз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епосредственно связано с показателем  3.1,3.2 Подпрограммы</w:t>
            </w:r>
          </w:p>
        </w:tc>
      </w:tr>
      <w:tr>
        <w:trPr>
          <w:trHeight w:val="279" w:hRule="atLeast"/>
        </w:trPr>
        <w:tc>
          <w:tcPr>
            <w:tcW w:w="160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37" w:hanging="0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bidi="hi-IN"/>
              </w:rPr>
              <w:t>Подпрограмма 3. Профилактика правонарушений и злоупотребления наркотиками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связано с показателем  2.1,2.2,2.3.; 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сновно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ероприятие 2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рганизация и финансирование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нижение уровня социальной напряженности в обществе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нижение эффективности деятельности органов исполнительной власти по достижению цели и задач подпрограмм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лияет на показатели 2.4 Подпрограмм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eastAsia="zh-CN" w:bidi="hi-IN"/>
        </w:rPr>
        <w:t xml:space="preserve">              </w:t>
      </w:r>
      <w:r>
        <w:rPr>
          <w:rFonts w:eastAsia="SimSun;宋体"/>
          <w:kern w:val="2"/>
          <w:sz w:val="24"/>
          <w:szCs w:val="24"/>
          <w:lang w:eastAsia="zh-CN" w:bidi="hi-IN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8222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к муниципальной программе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7371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suppressAutoHyphens w:val="true"/>
        <w:autoSpaceDE w:val="false"/>
        <w:ind w:left="10348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Расходы 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suppressAutoHyphens w:val="true"/>
        <w:autoSpaceDE w:val="false"/>
        <w:ind w:firstLine="737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6189" w:type="dxa"/>
        <w:jc w:val="left"/>
        <w:tblInd w:w="-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2215"/>
        <w:gridCol w:w="1842"/>
        <w:gridCol w:w="567"/>
        <w:gridCol w:w="709"/>
        <w:gridCol w:w="709"/>
        <w:gridCol w:w="668"/>
        <w:gridCol w:w="648"/>
        <w:gridCol w:w="682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40"/>
      </w:tblGrid>
      <w:tr>
        <w:trPr>
          <w:trHeight w:val="720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татус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Наименование      муниципаль</w:t>
              <w:softHyphen/>
              <w:t xml:space="preserve">ной </w:t>
              <w:br/>
              <w:t>программы, подпрограммы</w:t>
              <w:br/>
              <w:t>муниципаль</w:t>
              <w:softHyphen/>
              <w:t>ной    программ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сновного ме</w:t>
              <w:softHyphen/>
              <w:t>роприятия,</w:t>
              <w:br/>
              <w:t>мероприятия ведомственной целевой про</w:t>
              <w:softHyphen/>
              <w:t>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тветственный  исполнитель,   </w:t>
              <w:br/>
              <w:t>соисполнители, участники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Код бюджетной   </w:t>
              <w:br/>
              <w:t xml:space="preserve">   классификации  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асходы (тыс. руб.), годы</w:t>
            </w:r>
          </w:p>
        </w:tc>
      </w:tr>
      <w:tr>
        <w:trPr>
          <w:trHeight w:val="1739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ЦСР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Р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1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3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6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9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Муниципальная программа      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Ответственный исполнитель: 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дпрограмма 1 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рганизация проведения мониторингов общественного мнения (методом анкетирования)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рганах местного самоуправления Селиван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9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Н</w:t>
            </w: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е требует материальных затрат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Обеспечение прозрачности деятельности органов местного самоуправления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Селивановского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 xml:space="preserve">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310028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0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Подпрограмма 2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bidi="hi-IN"/>
              </w:rPr>
              <w:t>Профилактика экстремизма и терроризм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Х 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сновное мероприятие 2.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zh-CN" w:bidi="hi-IN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color w:val="FF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FF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9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Не требует материальных затрат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сновное мероприятие 2.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 xml:space="preserve">Подпрограмма 3   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 xml:space="preserve">Профилактика правонарушений и злоупотребления наркотикам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Ari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Х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Х 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сновное мероприятие 3.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/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сновное мероприятие 3.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рганизация и финансирование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Администрация Селиван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3300284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8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  <w:t xml:space="preserve">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8222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к муниципальной программе Сел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7371" w:hanging="0"/>
        <w:jc w:val="right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suppressAutoHyphens w:val="true"/>
        <w:autoSpaceDE w:val="false"/>
        <w:ind w:left="10348" w:hanging="0"/>
        <w:jc w:val="center"/>
        <w:rPr>
          <w:rFonts w:ascii="Liberation Serif;Times New Roman" w:hAnsi="Liberation Serif;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РАСХОД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на реализацию муниципальной программы «Обеспечение общественного порядка и противодействие преступно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61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16"/>
        <w:gridCol w:w="1388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910"/>
      </w:tblGrid>
      <w:tr>
        <w:trPr>
          <w:tblHeader w:val="true"/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Наименова</w:t>
              <w:softHyphen/>
              <w:t xml:space="preserve">ние </w:t>
              <w:br/>
              <w:t>муници</w:t>
              <w:softHyphen/>
              <w:t>пальной программы, номер и на</w:t>
              <w:softHyphen/>
              <w:t>именование подпро</w:t>
              <w:softHyphen/>
              <w:t>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bidi="hi-IN"/>
              </w:rPr>
              <w:t>Источники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bidi="hi-IN"/>
              </w:rPr>
              <w:t xml:space="preserve">финансирования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том числе по годам реализации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униципальной программы</w:t>
            </w:r>
          </w:p>
        </w:tc>
      </w:tr>
      <w:tr>
        <w:trPr>
          <w:trHeight w:val="99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2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  <w:t>Муници</w:t>
              <w:softHyphen/>
              <w:t>пальная программа «Обеспече</w:t>
              <w:softHyphen/>
              <w:t>ние обще</w:t>
              <w:softHyphen/>
              <w:t>ственного порядка и противодей</w:t>
              <w:softHyphen/>
              <w:t>ствие пре</w:t>
              <w:softHyphen/>
              <w:t>ступност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местный бюдж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3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а 1. Противодействие коррупции в Селивановском сельском поселении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местный бюджет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грамма 2. Профилактика экстремизма и терроризм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местный бюджет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 w:bidi="hi-IN"/>
              </w:rPr>
              <w:t>Подпро</w:t>
              <w:softHyphen/>
              <w:t xml:space="preserve">грамма 3. </w:t>
            </w:r>
            <w:r>
              <w:rPr>
                <w:rFonts w:eastAsia="SimSun;宋体"/>
                <w:b/>
                <w:kern w:val="2"/>
                <w:sz w:val="24"/>
                <w:szCs w:val="24"/>
                <w:lang w:bidi="hi-IN"/>
              </w:rPr>
              <w:t>Профилактика правонарушений и злоупотребления наркотиками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2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местный бюджет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12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SimSun;宋体" w:cs="Arial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sectPr>
          <w:type w:val="nextPage"/>
          <w:pgSz w:orient="landscape" w:w="16838" w:h="11906"/>
          <w:pgMar w:left="851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3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right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sz w:val="28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</w:rPr>
  </w:style>
  <w:style w:type="character" w:styleId="Style15">
    <w:name w:val="Знак Знак"/>
    <w:qFormat/>
    <w:rPr>
      <w:rFonts w:ascii="Times New Roman" w:hAnsi="Times New Roman" w:cs="Times New Roman"/>
      <w:lang w:val="ru-RU" w:bidi="ar-SA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3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SimSun;宋体" w:cs="Arial"/>
      <w:i/>
      <w:iCs/>
      <w:kern w:val="2"/>
      <w:sz w:val="24"/>
      <w:szCs w:val="24"/>
      <w:lang w:eastAsia="zh-CN" w:bidi="hi-IN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SimSun;宋体" w:cs="Arial"/>
      <w:i/>
      <w:iCs/>
      <w:kern w:val="2"/>
      <w:sz w:val="24"/>
      <w:szCs w:val="24"/>
      <w:lang w:eastAsia="zh-CN" w:bidi="hi-I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numPr>
        <w:ilvl w:val="0"/>
        <w:numId w:val="4"/>
      </w:num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43:00Z</dcterms:created>
  <dc:creator>123</dc:creator>
  <dc:description/>
  <cp:keywords/>
  <dc:language>en-US</dc:language>
  <cp:lastModifiedBy>ВЛАД</cp:lastModifiedBy>
  <cp:lastPrinted>2018-10-03T14:13:00Z</cp:lastPrinted>
  <dcterms:modified xsi:type="dcterms:W3CDTF">2018-12-24T18:20:00Z</dcterms:modified>
  <cp:revision>3</cp:revision>
  <dc:subject/>
  <dc:title/>
</cp:coreProperties>
</file>