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ТОВ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ИЛЮТИН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ЕЛИВАНО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СОБРАНИЕ ДЕПУТАТОВ СЕЛИВАН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ЕШЕНИЕ № 6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Собрания депутатов Селивановского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сельского поселения от 24.02.2015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1 Об утверждении положения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О муниципальной службе в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Селивановском сельском поселении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30.01.2018 года</w:t>
            </w:r>
          </w:p>
        </w:tc>
      </w:tr>
    </w:tbl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целях приведения решения Собрания депутатов Селивановского сельского сельского поселения в соответствие с Федеральным законом от 02.03.2007 № 25-ФЗ «О муниципальной службе в Российской Федерации», Областным законом Ростовской области от 09.10.2007 № 786-ЗС «О муниципальной службе в Ростовской области», Собрание депутатов  Селивановского сельского сельского поселения </w:t>
      </w:r>
    </w:p>
    <w:p>
      <w:pPr>
        <w:pStyle w:val="Normal"/>
        <w:shd w:fill="FFFFFF" w:val="clear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ЕШИЛО</w:t>
      </w:r>
    </w:p>
    <w:p>
      <w:pPr>
        <w:pStyle w:val="Normal"/>
        <w:shd w:fill="FFFFFF" w:val="clear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Внести в решение Собрания депутатов Селивановского сельского сельского поселения от 24.02.2015 № 71 «Об утверждении Положения о муниципальной службе 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еливановском сельском поселении следующие из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в приложении № 1 к решению пункт 6 статьи 5.1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6. Взыскания за совершение коррупционных правонарушений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 При этом взыскание должно быть применено не позднее шести месяцев со дня поступления информации о совершении коррупционного правонарушения.»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– гла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ивановского сельского поселения                                           Н.Г.Ерошенк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Îñíîâíîé òåêñò 21"/>
    <w:basedOn w:val="Normal"/>
    <w:qFormat/>
    <w:pPr>
      <w:autoSpaceDE w:val="false"/>
      <w:ind w:firstLine="810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10:00Z</dcterms:created>
  <dc:creator>i</dc:creator>
  <dc:description/>
  <cp:keywords/>
  <dc:language>en-US</dc:language>
  <cp:lastModifiedBy>наталья</cp:lastModifiedBy>
  <cp:lastPrinted>2018-01-17T11:31:00Z</cp:lastPrinted>
  <dcterms:modified xsi:type="dcterms:W3CDTF">2018-01-30T07:10:00Z</dcterms:modified>
  <cp:revision>2</cp:revision>
  <dc:subject/>
  <dc:title>                   </dc:title>
</cp:coreProperties>
</file>