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0.11.2017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30.11.2017 № 57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3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46,9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25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81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15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12722,2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65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190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15,8 тыс. 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1,1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459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59,9 тыс. 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291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2399,7 тыс. 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ное обеспечение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Селивановского сельского поселения</w:t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3,3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46,9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25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81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15,5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2,2 тыс. рублей, из них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8,4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86,6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68,5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65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190,2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15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1,1 тыс. рублей, в том числе: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459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59,9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91,0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99,7 тыс. рублей</w:t>
            </w:r>
          </w:p>
        </w:tc>
      </w:tr>
    </w:tbl>
    <w:p>
      <w:pPr>
        <w:pStyle w:val="ConsPlusCell"/>
        <w:ind w:firstLine="382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34163,3 тыс. рублей, в том числе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22,2 тыс. рублей, из них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808,4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886,6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968,5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287,3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865,4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190,2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715,8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41,1 тыс. рублей, в том числе: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459,6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59,9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291,0 тыс. 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– 2399,7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5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5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,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118"/>
        <w:gridCol w:w="2760"/>
        <w:gridCol w:w="1054"/>
        <w:gridCol w:w="1031"/>
        <w:gridCol w:w="953"/>
        <w:gridCol w:w="900"/>
        <w:gridCol w:w="900"/>
        <w:gridCol w:w="893"/>
        <w:gridCol w:w="1007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cp:keywords/>
  <dc:language>en-US</dc:language>
  <cp:lastModifiedBy>Финансист</cp:lastModifiedBy>
  <cp:lastPrinted>2014-11-05T17:05:00Z</cp:lastPrinted>
  <dcterms:modified xsi:type="dcterms:W3CDTF">2017-11-28T09:22:00Z</dcterms:modified>
  <cp:revision>14</cp:revision>
  <dc:subject/>
  <dc:title>ПРОЕКТ</dc:title>
</cp:coreProperties>
</file>