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.10.2016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еливановского сельского поселения                      Т.Ю.Ткач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14.10.2016 № 78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1,7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663,5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8,20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» изложить в ново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49"/>
        <w:gridCol w:w="6553"/>
      </w:tblGrid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53" w:type="dxa"/>
            <w:tcBorders/>
          </w:tcPr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1,7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663,5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8,20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17481,7 тыс. рублей, в том числе: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663,5 тыс. рублей, из них: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4 год – 808,4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5 год – 886,6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6 год – 968,5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7 год – 0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Norma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4818,20 тыс. рублей, в том числе:</w:t>
      </w:r>
    </w:p>
    <w:p>
      <w:pPr>
        <w:pStyle w:val="Normal"/>
        <w:autoSpaceDE w:val="false"/>
        <w:ind w:left="33" w:firstLine="27"/>
        <w:rPr/>
      </w:pPr>
      <w:r>
        <w:rPr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7 год – 3787,3 тыс. рубле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pacing w:val="-8"/>
          <w:sz w:val="24"/>
          <w:szCs w:val="24"/>
        </w:rPr>
      </w:pPr>
      <w:r>
        <w:rPr>
          <w:sz w:val="24"/>
          <w:szCs w:val="24"/>
        </w:rPr>
        <w:t>2018 год – 0,0 тыс.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954"/>
        <w:gridCol w:w="1275"/>
        <w:gridCol w:w="885"/>
        <w:gridCol w:w="900"/>
        <w:gridCol w:w="900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129"/>
        <w:gridCol w:w="900"/>
        <w:gridCol w:w="90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8:00Z</dcterms:created>
  <dc:creator>1</dc:creator>
  <dc:description/>
  <dc:language>en-US</dc:language>
  <cp:lastModifiedBy>СЭФ</cp:lastModifiedBy>
  <cp:lastPrinted>2014-11-05T17:05:00Z</cp:lastPrinted>
  <dcterms:modified xsi:type="dcterms:W3CDTF">2016-10-18T12:08:00Z</dcterms:modified>
  <cp:revision>2</cp:revision>
  <dc:subject/>
  <dc:title>ПРОЕКТ</dc:title>
</cp:coreProperties>
</file>