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</w:rPr>
        <w:t>«Пожарная безопасность и защита населения и территории Селивановского сельского поселения на 2011-2014 годы»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апрел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2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0"/>
        <w:gridCol w:w="2943"/>
        <w:gridCol w:w="1336"/>
        <w:gridCol w:w="1813"/>
        <w:gridCol w:w="2022"/>
        <w:gridCol w:w="2087"/>
        <w:gridCol w:w="1481"/>
        <w:gridCol w:w="9"/>
        <w:gridCol w:w="1210"/>
        <w:gridCol w:w="18"/>
        <w:gridCol w:w="1631"/>
        <w:gridCol w:w="2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лением Админист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.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.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планированы в другом периоде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пашка населенных пунктов и кладби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ирсов для забора воды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 и дез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едупреждающих и запрещающих знаков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нца противопожарного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энтомологическому обследованию и аккарицидной обработке мест захоронений, памятников ВОВ, мест отведенных для купания на водоемах поселения от клещей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9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dcterms:modified xsi:type="dcterms:W3CDTF">2012-07-16T11:32:00Z</dcterms:modified>
  <cp:revision>7</cp:revision>
  <dc:subject/>
  <dc:title/>
</cp:coreProperties>
</file>