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9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1.1.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я мероприятий по росту доходного потенциала 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Основное мероприятие 1.2.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</w:rPr>
              <w:t xml:space="preserve">Проведение оценки эффективности налоговых льгот (пониженных ставок </w:t>
            </w:r>
            <w:r>
              <w:rPr>
                <w:spacing w:val="-4"/>
                <w:kern w:val="2"/>
              </w:rPr>
              <w:t xml:space="preserve">по налогам), установленных </w:t>
            </w:r>
            <w:r>
              <w:rPr>
                <w:kern w:val="2"/>
              </w:rPr>
              <w:t>законодательством Селивановского сельского поселения  о 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3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расходов местного бюджет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муниципальными пр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2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ка и совершенствование нормативного правового регулирования организации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ланирования и исполнения рас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новное мероприятие 2.3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 контрактной системе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сфере закупок получателями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2.4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опровождение единой информационной системы управления общественными финансам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3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единой политики муниципальных заимствований Селивановского сельского поселения, управления государственным долгом в соответствии с Бюджетным кодекс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3.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бюджетных ассигнований на обслуживание муниципального долга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ктуализация форм и механизмов предоставления межбюджетных трансфертов бюджетам муниципальных образований в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 xml:space="preserve">Повышение эффективности </w:t>
            </w:r>
            <w:r>
              <w:rPr>
                <w:spacing w:val="-4"/>
                <w:kern w:val="2"/>
              </w:rPr>
              <w:t>предоставления и расходования межбюджетных</w:t>
            </w:r>
            <w:r>
              <w:rPr>
                <w:kern w:val="2"/>
              </w:rPr>
              <w:t xml:space="preserve">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Методическая поддержка осуществления бюджетного процесса на мест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ценка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Использование мер стимулирующего и ограничительного характера, направленных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на повышение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Совершенствование выравнивания бюджетной обеспеченност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22:00Z</dcterms:created>
  <dc:creator>Финансист</dc:creator>
  <dc:description/>
  <cp:keywords/>
  <dc:language>en-US</dc:language>
  <cp:lastModifiedBy>Финансист</cp:lastModifiedBy>
  <dcterms:modified xsi:type="dcterms:W3CDTF">2019-10-07T09:24:00Z</dcterms:modified>
  <cp:revision>3</cp:revision>
  <dc:subject/>
  <dc:title/>
</cp:coreProperties>
</file>