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  </w:t>
      </w:r>
      <w:r>
        <w:rPr>
          <w:lang w:eastAsia="ru-RU"/>
        </w:rPr>
        <w:t>от 14.10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Развитие культуры» за отчетный период 9 месяцев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851"/>
        <w:gridCol w:w="708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мероприятие 1.1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ы на обеспечение деятельности (оказание услуг) МБУК «Селивановский С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       мероприятие 1.2. Проведение комплекса мероприятий по разработке проектной документации на капитальный ремонт муниципальных учреждений культуры, а также на проектно-сметную докумен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одпрограмма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одержание памятных объектов на территории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мероприятие 2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Капитальный ремонт памятников»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5:00Z</dcterms:created>
  <dc:creator>Финансист</dc:creator>
  <dc:description/>
  <cp:keywords/>
  <dc:language>en-US</dc:language>
  <cp:lastModifiedBy>Финансист</cp:lastModifiedBy>
  <dcterms:modified xsi:type="dcterms:W3CDTF">2019-10-07T09:23:00Z</dcterms:modified>
  <cp:revision>3</cp:revision>
  <dc:subject/>
  <dc:title/>
</cp:coreProperties>
</file>