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Охрана окружающей среды и рациональное природопользование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851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дпрограмма 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храна окружающей среды в Селиванов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1.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Основное мероприятие 1.2. Экологическое просвещение и формирование экологической культуры, обеспечение информацией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 состоянии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Развитие водохозяйственного комплекса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2.1. </w:t>
            </w:r>
            <w:r>
              <w:rPr>
                <w:color w:val="000000"/>
              </w:rPr>
              <w:t>Разработка проектно-сметной документации по капитальному ремонту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2. К</w:t>
            </w:r>
            <w:r>
              <w:rPr>
                <w:color w:val="000000"/>
              </w:rPr>
              <w:t>апитальный ремонт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3. Страхование Г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4. Обеспечение безопасности Г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11">
    <w:name w:val="Заголовок 1 чистый Знак"/>
    <w:qFormat/>
    <w:rPr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1 чистый"/>
    <w:basedOn w:val="Normal"/>
    <w:next w:val="Normal"/>
    <w:qFormat/>
    <w:pPr>
      <w:suppressAutoHyphens w:val="false"/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41:00Z</dcterms:created>
  <dc:creator>Финансист</dc:creator>
  <dc:description/>
  <dc:language>en-US</dc:language>
  <cp:lastModifiedBy>Финансист</cp:lastModifiedBy>
  <dcterms:modified xsi:type="dcterms:W3CDTF">2019-07-17T08:41:00Z</dcterms:modified>
  <cp:revision>2</cp:revision>
  <dc:subject/>
  <dc:title/>
</cp:coreProperties>
</file>