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 xml:space="preserve">№ </w:t>
      </w:r>
      <w:r>
        <w:rPr>
          <w:lang w:eastAsia="ru-RU"/>
        </w:rPr>
        <w:t>53  от 16.07.2019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нении плана реализации муниципальной программы «Обеспечение качественными  жилищно-коммунальными услугами населения Селивановского сельского поселения» за отчетный период 1 полугодие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709"/>
        <w:gridCol w:w="7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азвитие жилищно-коммунального хозяйства  Селива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Основное мероприятие 1.1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Вывоз контейнеров для сбора, накопления отработанных компактных  люминесцентных ламп, а также ртутьсодержащих термо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1.2. Расходы на уплату взносов на капитальный ремонт общего имущества многоквартирных домов по помещениям, находящимся в собственности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3"/>
              <w:rPr>
                <w:kern w:val="2"/>
              </w:rPr>
            </w:pPr>
            <w:r>
              <w:rPr>
                <w:kern w:val="2"/>
              </w:rPr>
              <w:t>Основное мероприятие 1.3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ликвидации жилищного фонда, признанного аварийным и подлежащим сносу</w:t>
            </w:r>
          </w:p>
          <w:p>
            <w:pPr>
              <w:pStyle w:val="Normal"/>
              <w:widowControl w:val="false"/>
              <w:spacing w:lineRule="auto" w:line="223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2 «Благоустройство населенных пунктов Селива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2.1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Озеленение территории, уборка сорной и сухой раст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2.2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Содержание памятников и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2.3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2.4.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Уборка мусора и несанкционированных свалок, создание условий для организации централизованного сбора и вывоза твердых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2.5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держание и обустройство мест массового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2.6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2.7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по отлову и содержанию безнадзорных животных, обитающих на территор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51:00Z</dcterms:created>
  <dc:creator>Финансист</dc:creator>
  <dc:description/>
  <dc:language>en-US</dc:language>
  <cp:lastModifiedBy>Финансист</cp:lastModifiedBy>
  <dcterms:modified xsi:type="dcterms:W3CDTF">2019-07-17T07:51:00Z</dcterms:modified>
  <cp:revision>2</cp:revision>
  <dc:subject/>
  <dc:title/>
</cp:coreProperties>
</file>